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00772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47970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72592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93793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