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58314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19682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