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21108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46565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7859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3734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53680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96261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88260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70727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32670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46062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53655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22286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02128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70225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23529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83252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30413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36005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97372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80719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89066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85815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18624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98932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15214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91929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63970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52780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33802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25660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75200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55221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70956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89680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58516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9170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01017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9711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39982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