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96040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29235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38385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86354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93044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21879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39430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56350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53687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27735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60450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41792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974698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014477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86432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2841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595222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347307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54340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86259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63300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32056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168168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5500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63015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919726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26591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27534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24936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9733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42473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719040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05886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1980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98154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55983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8918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39446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73745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