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2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024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5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646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442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482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492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273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122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120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583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252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139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145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821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324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460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