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657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046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102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655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560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44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261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439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208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716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228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320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549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