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288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586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027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095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189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129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272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006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887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541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554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562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701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673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755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