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31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766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966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380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35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502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50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96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23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57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1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096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46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