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368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43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26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0608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842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217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151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372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525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1158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086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002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0079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026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385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355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080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