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60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79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72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2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55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875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37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53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16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93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50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40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56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71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566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