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809786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61419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02140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84174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