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74023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39723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26311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