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333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6688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0161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8094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