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388821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566576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26988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049563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