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11969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209500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59129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108246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