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8478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650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89971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488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