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82650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59713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