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70287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3229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49338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38361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