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010072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0100727"/>
      <w:bookmarkStart w:id="1" w:name="__Fieldmark__0_387010072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87010072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870100727"/>
      <w:bookmarkStart w:id="3" w:name="__Fieldmark__1_387010072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