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7859772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2434545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9500550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0061880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4466737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5156361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4894813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0153261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8395471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4862261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6238356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6776655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0816586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7400642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8647915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6979568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2758885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9841463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9405079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922256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3377608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284911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027744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4316138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8883200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5943061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