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004645908"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668479869"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331794495"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884436838"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142438049"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376362854"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65054608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526467128"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918276906"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66864058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927556992"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823990719"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