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481745961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315124880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2023512157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2036517186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301381265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408138410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878908647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2005857518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707017538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484673803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2017144224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90962538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2134614843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355241403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389727330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964505254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433561388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719227945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853327586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52023295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983527016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205207981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214384351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238804451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563335660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243358816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360229767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275002124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818653690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803089592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964191680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679772407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237612702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767900490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620632334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522992767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2119310888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05370511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025600329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351020597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359130286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328105208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