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69050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2450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2674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