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17070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70964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93062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52669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74653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0975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92537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3667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05158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19500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15361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22880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84710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9756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22867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32046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45017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8080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6336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94502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34789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83757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43020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64149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9663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83445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65852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87760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98437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17443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60211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55097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47584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87508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38761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39380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84564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71767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8455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