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81125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4685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72664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4253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6468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7033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68813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6931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45312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46279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07484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03693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95195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30326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84775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9274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0799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5632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74657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82683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0022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788432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24254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4257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779865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1002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7735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33691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38989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6015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46365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39235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3035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9359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40918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24250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0900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66104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19744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