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357309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114842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