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610252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1767830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315347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327239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