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1890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0494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16662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3789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