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05741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77267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