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094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9814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80908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8177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