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894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9629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1293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632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