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33135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44908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35651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60164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