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05845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19182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75965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0620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