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93777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74125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06779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46497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