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64572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96354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84187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09893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