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02731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96314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66027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75733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