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46601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19916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59163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1082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