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6606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4599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3666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1496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