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54732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9676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5082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