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h.doc SYMMETRIC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calar_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scalar_reihe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wether a is a object of the kind REI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constan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degree_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x_degree_reih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REIHE object a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of maximal coefficent, which is computed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function_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function_reihe(INT (*f)(); OP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function f, which computes an coe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eries, which is specified by an param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object a of type REIHE. The syntax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described now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f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is a INTEGER object which gives the common deg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ents, which should be computed. The result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POLYNOM object. This POLYNOM object is homogen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tered 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outine computes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over all partitions, entered in expone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_par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_I_I(a) ==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iindex_iexponent_monom(0L,0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vectorofpart(a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(POLYNOM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i&lt;S_V_LI(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s_po(S_PA_S(S_V_I(c,i))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(d,b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function_reihe(co_part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ndom_reihe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one-parameter series with rand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reihe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unction which is called by s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type REIHE. Up to now you can only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xed number of specia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coeff_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lect_coeff_reihe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REIHE object a, and an VECTOR object b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INTEGER entries, this integer vector is tre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the coefficent which is the object c. This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oefficent in the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degree_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lect_degree_reihe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REIHE object a, and an INTEGER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are the entries of the series a, which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gree b. In most cases the output is a POLYNOM object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EIHE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REIHE_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</w:t>
        <w:tab/>
        <w:tab/>
        <w:t>lexicographic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</w:t>
        <w:tab/>
        <w:tab/>
        <w:t>number of computed entries in the series not equa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</w:t>
        <w:tab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</w:t>
        <w:tab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  <w:tab/>
        <w:tab/>
        <w:t>you only can enter fixed se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