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978237093"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770701377"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417095251"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696267908"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