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79834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57872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