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81996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27848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13679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462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23973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14916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37874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26703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16893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35769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1134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6688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28015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69076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52631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29005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9786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