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749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717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235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781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420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559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690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017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821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043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689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1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249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46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06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950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557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