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0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993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88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131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070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67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585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035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220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71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7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83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948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