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242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423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489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648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315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765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229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551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80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361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873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680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293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631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69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