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0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754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68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575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370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227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33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104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966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491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718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26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730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695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25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