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741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929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345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701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137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46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03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839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789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603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159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528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775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