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567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568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4316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465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117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196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747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389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265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6832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861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097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762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7229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635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967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968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