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01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96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327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7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292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154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976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077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64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248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43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631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074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987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739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