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178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46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820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881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724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325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7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484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844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327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870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485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867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