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78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160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763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81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29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824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483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18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73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86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272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663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1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998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71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