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3313154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0002669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3568431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6153253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7962756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3118901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2298658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4763511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249601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4269893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2761980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8049310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794628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