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55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52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41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0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01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876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46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2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61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15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61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2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84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