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321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403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888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373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555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338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017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822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858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131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573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18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02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047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13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279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219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