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82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953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07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187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71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235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567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49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879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851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428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883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13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639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843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23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156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