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627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87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353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460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50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230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26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147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431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960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68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75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883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885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24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