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14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688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50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38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4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1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084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23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545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94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138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710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647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19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825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76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610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