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02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851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68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375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199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13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34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44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76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740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560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663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740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556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626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