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463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278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801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956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946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234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559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668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035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159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768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565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424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