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66660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6666010"/>
            <w:bookmarkStart w:id="1" w:name="__Fieldmark__0_9466660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