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82057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82057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82057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82057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82057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82057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8205717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82057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82057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820571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82057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82057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82057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820571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82057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820571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820571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820571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820571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820571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820571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820571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820571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82057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82057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82057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82057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82057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82057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82057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82057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82057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82057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820571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820571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82057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82057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820571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820571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