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vector_and_matrix A very simple tutorial about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a really simple example. Try to complile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vector_and_ma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the output shall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vector_and_matrix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what you see, then congratulations! You have managed to compile your first it++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