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42469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77505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61815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85143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