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99486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41023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843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8795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