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653238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170693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749155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541515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