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1319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4395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51795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068399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