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6197387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4137586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9785915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3279158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