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GEN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outermost paired universal quantifier from 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!p. t}, the tactic {PGEN_TAC} reduc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t[p'/p]} where {p'} is a variant of the paired variable structure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void clashing with any variables free in the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{p'} is just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PGE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paired universally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TAC, FILTER_PGEN_TAC, PGEN, PGENL, PGEN_ALL, PSPEC, PSPECL, PSPE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EC_TAC, PSTRIP_TAC, P_PGE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