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SING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CARD{{x}}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