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lue : (* pointer -&gt; *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stored i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value p} will fail if {p}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, is_nil, ptrtype,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