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CO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0 &lt; n ==&gt; (!x l. EL n(CONS x l) = EL(PRE n)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