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R_DEF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. INR e = ABS_sum(\b x y. (y = e) /\ ~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