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AT_LT_ADDR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y hrat_lt (x hrat_add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