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_RE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_RED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one arithmetic or relational operation on natural number numera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number,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that is either a unary operat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`SUC n`}, {`PRE n`} or {`FACT n`} for a numeral {n}, or a relationa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{`m &lt; n`},  {`m &lt;= n`},  {`m &gt; n`}, {`m &gt;= n`} or {`m = n`}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arithmetic operation {`m + n`},  {`m - n`}, {`m * n`},  {`m EXP n`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`m DIV n`} or {`m MOD n`} applied to numerals {m} and {n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_RED_CONV} will `reduce' it and return a theorem asserting its equa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_RED_CONV tm} fails if {tm} is not of one of the form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RED_CONV `2 + 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2 + 2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RED_CONV `1089 &lt; 223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1089 &lt; 2231 &lt;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RED_CONV `FACT 1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FACT 11 = 399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mmediate operands must be numerals. For deeper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numerals, use {NUM_REDUCE_CONV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RED_CONV `(432 - 234) + 198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REWRITES_CON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REDUCE_CONV `(432 - 234) + 198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432 - 234 + 198 = 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is `one-step' reduction is not usually especially useful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add a conversion {conv} for some other operator on numb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ly incorporate it into {NUM_REDUCE_CONV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NUM_REDUCE_CONV' = DEPTH_CONV(REAL_RAT_RED_CONV ORELSEC conv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ADD_CONV, NUM_DIV_CONV, NUM_EQ_CONV, NUM_EVEN_CONV, NUM_EXP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FACT_CONV, NUM_GE_CONV, NUM_GT_CONV, NUM_LE_CONV, NUM_L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MAX_CONV, NUM_MIN_CONV, NUM_MOD_CONV, NUM_MULT_CONV, NUM_OD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PRE_CONV, NUM_REDUCE_CONV, NUM_REL_CONV, NUM_SUB_CONV, NUM_SU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RE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