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 : (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 list to the sublist of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 p l} applies {p} to every element of {l}, returning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{p}, in the order they appeared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redicate fails on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ter, partition,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