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l : th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function {concl} returns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c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m n. m + n = n + m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cl (ASSUME `1 = 0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=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hm, 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