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tli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tlist2 : ('a -&gt; 'b -&gt; 'c -&gt; 'c) -&gt; 'a list -&gt; 'b list -&gt; 'c -&gt;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paired function between adjacent elements of 2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list2 f ([x1;...;xn],[y1;...;yn]) z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x1 y1 (f x2 y2 ... (f xn yn z)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returns {z} if both lists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wo lists are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 `dot product' of two vectors of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dot v w = itlist2 (fun x y z -&gt; x * y + z) v w 0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dot : int list -&gt; int list -&gt; int = &lt;f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ot [1;2;3] [4;5;6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ist, rev_itlist, end_itlist, unc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