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959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003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546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981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