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884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865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524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810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