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417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515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242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477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