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544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4770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14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563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