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8398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1751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9303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5137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