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061637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823401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