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70433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59213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22700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41819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