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428306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2829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116124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90990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