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1492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6578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727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7155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