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8714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90289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5424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591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