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9310927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9396670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