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39506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9569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95124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3794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