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96132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12976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9282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44989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