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47898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4789801"/>
      <w:bookmarkStart w:id="1" w:name="__Fieldmark__0_32747898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