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00216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13884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22163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