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71606612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3279252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66093345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