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787756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248319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64214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