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32004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69781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46113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