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9530426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1389177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2345099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