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770541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191436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2250873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