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253081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72862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53011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