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42945268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42945268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42945268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42945268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42945268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42945268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42945268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42945268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42945268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42945268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42945268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42945268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42945268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42945268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2945268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2945268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2945268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42945268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42945268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42945268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42945268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42945268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42945268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42945268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42945268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42945268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42945268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42945268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42945268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42945268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42945268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42945268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42945268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42945268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42945268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